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  <w:t>Name ______________________</w:t>
      </w:r>
    </w:p>
    <w:p>
      <w:pPr>
        <w:pStyle w:val="Normal"/>
        <w:jc w:val="right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2.25pt;width:431.6pt;height:32.15pt;mso-wrap-style:none;v-text-anchor:middle;mso-position-vertical:top" type="_x0000_t136">
            <v:path textpathok="t"/>
            <v:textpath on="t" fitshape="t" string="Bacteria: shape, motility and metabolism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urier;Courier New" w:hAnsi="Courier;Courier New" w:cs="Courier;Courier New"/>
          <w:sz w:val="27"/>
          <w:szCs w:val="27"/>
          <w:lang w:val="en-US" w:eastAsia="en-US"/>
        </w:rPr>
      </w:pPr>
      <w:r>
        <w:rPr>
          <w:rFonts w:cs="Courier;Courier New" w:ascii="Courier;Courier New" w:hAnsi="Courier;Courier New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7042150" cy="5415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541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amphitrichou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chemoautotroph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chemoheterotroph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coccobacilli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flagella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irregular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lophotrichou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monotrichou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peritrichou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photoautotroph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photoheterotroph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rod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lime and ooz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phere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piral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quare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taph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tar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tationary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trep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vibrii</w:t>
                            </w:r>
                          </w:p>
                          <w:p>
                            <w:pPr>
                              <w:pStyle w:val="HTMLPreformatted"/>
                              <w:ind w:left="360" w:hanging="0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426.4pt;mso-wrap-distance-left:9.05pt;mso-wrap-distance-right:9.05pt;mso-wrap-distance-top:0pt;mso-wrap-distance-bottom:0pt;margin-top:16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amphitrichou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chemoautotroph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chemoheterotroph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coccobacilli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flagella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irregular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lophotrichou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monotrichou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peritrichou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photoautotroph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photoheterotroph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rod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lime and ooz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phere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piral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quare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taph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tar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tationary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trep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vibrii</w:t>
                      </w:r>
                    </w:p>
                    <w:p>
                      <w:pPr>
                        <w:pStyle w:val="HTMLPreformatted"/>
                        <w:ind w:left="360" w:hanging="0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j s r a t s n r y r z c n y p b c g r h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s h p o r t o r e t e h o t o h p s a p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a m p h i t r i c h o u s x e p u q l a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y h c g s u g a a i n h p m s o i u u t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w r q o f p l e q z q p o l h r j a g s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h u a t c l i d c z n h a c k t b r e j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r h l n e c s r f b e w i b p o n e r i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s w p g o v o n a t h r a e i t x s r a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n d a o i i y b e l t t r h s u m k i q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j l i b r v t r a o s i f d l a o w d q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f d r f z t o a h c t o o o w o n o k 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3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o i e v r t o p t r i r z i l m o y k t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i k l t r e o t i s x l w x o e t i b f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o a c o c l g c u c r h l b p h r q a y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y y p m x m h m p a o m p i d c i j d s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w h n d x o c n c p o g o z q a c e l l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s h p q u t p y j u e t s a y w h n x q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z s b s p h e r e s j r o p q w o c u e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e z o o d n a e m i l s t h n y u i o p </w:t>
      </w:r>
    </w:p>
    <w:p>
      <w:pPr>
        <w:pStyle w:val="HTMLPreformatted"/>
        <w:rPr>
          <w:sz w:val="29"/>
          <w:szCs w:val="29"/>
        </w:rPr>
      </w:pPr>
      <w:r>
        <w:rPr>
          <w:sz w:val="29"/>
          <w:szCs w:val="29"/>
        </w:rPr>
        <w:t xml:space="preserve">e m v q p u h j j c f m o s p w s x q s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2955290" cy="2971800"/>
            <wp:effectExtent l="0" t="0" r="0" b="0"/>
            <wp:wrapTight wrapText="bothSides">
              <wp:wrapPolygon edited="0">
                <wp:start x="-61" y="0"/>
                <wp:lineTo x="-61" y="21477"/>
                <wp:lineTo x="21600" y="21477"/>
                <wp:lineTo x="21600" y="0"/>
                <wp:lineTo x="-6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571500</wp:posOffset>
            </wp:positionV>
            <wp:extent cx="1935480" cy="1801495"/>
            <wp:effectExtent l="0" t="0" r="0" b="0"/>
            <wp:wrapTight wrapText="bothSides">
              <wp:wrapPolygon edited="0">
                <wp:start x="-115" y="0"/>
                <wp:lineTo x="-115" y="-1684"/>
                <wp:lineTo x="21600" y="-1684"/>
                <wp:lineTo x="21600" y="0"/>
                <wp:lineTo x="-11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5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8110</wp:posOffset>
            </wp:positionH>
            <wp:positionV relativeFrom="paragraph">
              <wp:posOffset>635</wp:posOffset>
            </wp:positionV>
            <wp:extent cx="2845435" cy="3246120"/>
            <wp:effectExtent l="0" t="0" r="0" b="0"/>
            <wp:wrapTight wrapText="bothSides">
              <wp:wrapPolygon edited="0">
                <wp:start x="-76" y="0"/>
                <wp:lineTo x="-76" y="21534"/>
                <wp:lineTo x="21598" y="21534"/>
                <wp:lineTo x="21598" y="0"/>
                <wp:lineTo x="-7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56:00Z</dcterms:created>
  <dc:creator>Staff</dc:creator>
  <dc:description/>
  <cp:keywords/>
  <dc:language>en-US</dc:language>
  <cp:lastModifiedBy>Staff</cp:lastModifiedBy>
  <dcterms:modified xsi:type="dcterms:W3CDTF">2007-03-20T18:18:00Z</dcterms:modified>
  <cp:revision>1</cp:revision>
  <dc:subject/>
  <dc:title>Name ______________________</dc:title>
</cp:coreProperties>
</file>